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_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марта 2020 года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19 года № 3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0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необходимостью перераспределения расходной части бюджета 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от 10 декабря 2019 года № 33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0 год» (с изменениями от 22 января 2020 года № 39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Подпункт 3 пункта 1 считать утратившим силу. Подпункт 4 считать подпунктом 3.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риложение № 1 «Перечень главных администраторов доходов бюджета Курчанского сельского поселения  Темрюкского района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» изложить в новой редакции (приложение №1).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3. Приложение № 3 «Перечень главных администраторов доходов бюджета Курчан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 и закрепляемые за ними 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>виды (подвиды) доходов бюджета Курчанского сельского поселения Темрюкского района» изложить в новой редакции (приложение №2).</w:t>
      </w:r>
    </w:p>
    <w:p>
      <w:pPr>
        <w:pStyle w:val="TextBodyIndent"/>
        <w:widowControl w:val="false"/>
        <w:ind w:firstLine="851"/>
        <w:rPr/>
      </w:pPr>
      <w:r>
        <w:rPr/>
        <w:t>1.4. Приложение № 6 «Распределение бюджетных ассигнований по разделам и подразделам классификации расходов бюджетов на 2020 год» изложить в новой редакции (приложение №3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20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8 «Ведомственая структура расходов бюджета Курчанского сельского поселения Темрюкского района на 2020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19 года № 3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0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  <w:t>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8:15:00Z</dcterms:created>
  <dc:creator>Пользователь</dc:creator>
  <dc:description/>
  <cp:keywords/>
  <dc:language>en-US</dc:language>
  <cp:lastModifiedBy>1</cp:lastModifiedBy>
  <cp:lastPrinted>2020-01-21T13:40:00Z</cp:lastPrinted>
  <dcterms:modified xsi:type="dcterms:W3CDTF">2020-03-24T06:37:00Z</dcterms:modified>
  <cp:revision>6</cp:revision>
  <dc:subject/>
  <dc:title>СОВЕТ ГОЛУБИЦКОГО СЕЛЬСКОГО ПОСЕЛЕНИЯ</dc:title>
</cp:coreProperties>
</file>